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)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 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EuropeAid/135634/IH/SUP/RS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LOT No. 1: Technical – HVAC and safety monitoring equipment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5"/>
        <w:gridCol w:w="3325"/>
        <w:gridCol w:w="5"/>
        <w:gridCol w:w="2065"/>
        <w:gridCol w:w="5"/>
        <w:gridCol w:w="1726"/>
        <w:gridCol w:w="11"/>
        <w:gridCol w:w="2895"/>
        <w:gridCol w:w="10"/>
      </w:tblGrid>
      <w:tr>
        <w:trPr>
          <w:tblHeader w:val="true"/>
          <w:trHeight w:val="495" w:hRule="atLeast"/>
        </w:trPr>
        <w:tc>
          <w:tcPr>
            <w:tcW w:w="233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333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07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173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2"/>
                <w:lang w:val="en-GB"/>
              </w:rPr>
              <w:t>place for acceptance  as per list enclosed to technical  specification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2"/>
                <w:lang w:val="en-GB"/>
              </w:rPr>
              <w:t>EUROS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</w:tr>
      <w:tr>
        <w:trPr>
          <w:trHeight w:val="484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1 set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(80,5m)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set consisting of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2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2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2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2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2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2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2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2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2.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nsisting of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2.9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2.9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2.1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2.1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2.1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2.1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2.1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2.1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9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set consisting of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3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3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3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3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3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3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3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nsisting of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emistry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xplosives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Fibre, colours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oxicology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set consisting of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4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4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4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ump su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4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ump su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4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ump su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4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ump su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4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ump su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1.4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ump su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set consisting of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5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5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set consisting of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6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6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6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6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6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6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6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7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6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7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set consisting of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7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5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7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7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7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7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7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7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 set (1 piece)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 set consisting of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9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2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9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9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2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9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4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9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9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8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9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Lump su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 set consisting of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0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0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6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0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2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0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 set consisting of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1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00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1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1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Lump Su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 set consisting of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3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3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2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3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8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3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7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3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9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3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Lump Su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3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280 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3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390 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3.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80 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3.1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280 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3.1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Lump Su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 set consisting of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4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2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4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5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4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86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4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7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4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485 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4.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400 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4.7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20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4.8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20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4.9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86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4.10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60 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4.1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330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4.1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330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4.1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6 pieces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4.1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Lump Su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 set consisting of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5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5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 set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5.3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Lump Su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5.4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 piece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5.5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Lump Su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6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1 set consisting of: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6.1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Lump Su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GB"/>
              </w:rPr>
              <w:t>1.16.2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>Lump Sum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rainings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or minimum 3 persons on equipment handling (when required in the technical specifications)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or items: 1.12 and 1.15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233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9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9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 xml:space="preserve">15 January 2016 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9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c4g_annexivfinoffer_en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130" w:leader="none"/>
      </w:tabs>
      <w:spacing w:before="120" w:after="12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22:15:00Z</dcterms:created>
  <dc:creator>ENGSTROM</dc:creator>
  <dc:description/>
  <cp:keywords/>
  <dc:language>en-US</dc:language>
  <cp:lastModifiedBy>Sanja Simovic</cp:lastModifiedBy>
  <cp:lastPrinted>2016-05-30T11:17:00Z</cp:lastPrinted>
  <dcterms:modified xsi:type="dcterms:W3CDTF">2016-05-30T09:18:00Z</dcterms:modified>
  <cp:revision>8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